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4"/>
          <w:szCs w:val="44"/>
          <w:u w:val="single"/>
          <w:lang w:val="de-DE"/>
        </w:rPr>
      </w:pPr>
      <w:r>
        <w:rPr>
          <w:rFonts w:eastAsia="Times New Roman" w:cs="Times New Roman" w:ascii="Times New Roman" w:hAnsi="Times New Roman"/>
          <w:b/>
          <w:bCs/>
          <w:sz w:val="44"/>
          <w:szCs w:val="44"/>
          <w:u w:val="single"/>
          <w:lang w:val="de-DE"/>
        </w:rPr>
        <w:t xml:space="preserve">CREATURES Object Editor (COE) V1.4di for </w:t>
      </w:r>
    </w:p>
    <w:p>
      <w:pPr>
        <w:pStyle w:val="Normal"/>
        <w:spacing w:lineRule="auto" w:line="240"/>
        <w:jc w:val="center"/>
        <w:rPr>
          <w:rFonts w:ascii="Times New Roman" w:hAnsi="Times New Roman" w:eastAsia="Times New Roman" w:cs="Times New Roman"/>
          <w:lang w:val="de-DE"/>
        </w:rPr>
      </w:pPr>
      <w:r>
        <w:rPr>
          <w:rFonts w:eastAsia="Times New Roman" w:cs="Times New Roman" w:ascii="Times New Roman" w:hAnsi="Times New Roman"/>
          <w:b/>
          <w:bCs/>
          <w:sz w:val="44"/>
          <w:szCs w:val="44"/>
          <w:u w:val="single"/>
          <w:lang w:val="de-DE"/>
        </w:rPr>
        <w:t>Windows 95 and NT 4.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Arial" w:hAnsi="Arial" w:eastAsia="Arial" w:cs="Arial"/>
          <w:b/>
          <w:b/>
          <w:bCs/>
          <w:sz w:val="28"/>
          <w:szCs w:val="28"/>
          <w:u w:val="single"/>
          <w:lang w:val="de-DE"/>
        </w:rPr>
      </w:pPr>
      <w:r>
        <w:rPr>
          <w:rFonts w:eastAsia="Arial" w:cs="Arial" w:ascii="Arial" w:hAnsi="Arial"/>
          <w:b/>
          <w:bCs/>
          <w:sz w:val="28"/>
          <w:szCs w:val="28"/>
          <w:u w:val="single"/>
          <w:lang w:val="de-DE"/>
        </w:rPr>
        <w:t>Latest Version always avaliable at :</w:t>
      </w:r>
    </w:p>
    <w:p>
      <w:pPr>
        <w:pStyle w:val="Normal"/>
        <w:spacing w:lineRule="auto" w:line="240"/>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spacing w:lineRule="auto" w:line="240"/>
        <w:rPr>
          <w:rFonts w:ascii="Arial" w:hAnsi="Arial" w:eastAsia="Arial" w:cs="Arial"/>
          <w:sz w:val="24"/>
          <w:szCs w:val="24"/>
          <w:lang w:val="de-DE"/>
        </w:rPr>
      </w:pPr>
      <w:r>
        <w:rPr>
          <w:rFonts w:eastAsia="Arial" w:cs="Arial" w:ascii="Arial" w:hAnsi="Arial"/>
          <w:b/>
          <w:bCs/>
          <w:color w:val="000000"/>
          <w:sz w:val="24"/>
          <w:szCs w:val="24"/>
          <w:lang w:val="de-DE"/>
        </w:rPr>
        <w:t xml:space="preserve">AUSTRIA : COE Homepage, </w:t>
      </w:r>
      <w:r>
        <w:rPr>
          <w:rFonts w:eastAsia="Arial" w:cs="Arial" w:ascii="Arial" w:hAnsi="Arial"/>
          <w:b/>
          <w:bCs/>
          <w:color w:val="0000FF"/>
          <w:sz w:val="24"/>
          <w:szCs w:val="24"/>
          <w:u w:val="single"/>
          <w:lang w:val="de-DE"/>
        </w:rPr>
        <w:t>http://members.aon.at/alexanderlaemm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Times New Roman" w:hAnsi="Times New Roman" w:eastAsia="Times New Roman" w:cs="Times New Roman"/>
          <w:lang w:val="de-DE"/>
        </w:rPr>
      </w:pPr>
      <w:r>
        <w:rPr>
          <w:rFonts w:eastAsia="Arial" w:cs="Arial" w:ascii="Arial" w:hAnsi="Arial"/>
          <w:sz w:val="28"/>
          <w:szCs w:val="28"/>
          <w:lang w:val="de-DE"/>
        </w:rPr>
        <w:t xml:space="preserve">Germany : Norns'r'us, </w:t>
      </w:r>
      <w:r>
        <w:rPr>
          <w:rFonts w:eastAsia="Arial" w:cs="Arial" w:ascii="Arial" w:hAnsi="Arial"/>
          <w:color w:val="0000FF"/>
          <w:sz w:val="28"/>
          <w:szCs w:val="28"/>
          <w:u w:val="single"/>
          <w:lang w:val="de-DE"/>
        </w:rPr>
        <w:t>http://www.lynet.de/~hsiege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4"/>
          <w:szCs w:val="24"/>
          <w:u w:val="single"/>
          <w:lang w:val="de-DE"/>
        </w:rPr>
        <w:t>Also avaliable at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Arial" w:hAnsi="Arial" w:eastAsia="Arial" w:cs="Arial"/>
          <w:color w:val="0000FF"/>
          <w:u w:val="single"/>
          <w:lang w:val="de-DE"/>
        </w:rPr>
      </w:pPr>
      <w:r>
        <w:rPr>
          <w:rFonts w:eastAsia="Arial" w:cs="Arial" w:ascii="Arial" w:hAnsi="Arial"/>
          <w:lang w:val="de-DE"/>
        </w:rPr>
        <w:t>Switzerland : Pat's Creatures,</w:t>
      </w:r>
      <w:r>
        <w:rPr>
          <w:rFonts w:eastAsia="Times New Roman" w:cs="Times New Roman" w:ascii="Times New Roman" w:hAnsi="Times New Roman"/>
          <w:lang w:val="de-DE"/>
        </w:rPr>
        <w:t xml:space="preserve"> </w:t>
      </w:r>
      <w:r>
        <w:rPr>
          <w:rFonts w:eastAsia="Arial" w:cs="Arial" w:ascii="Arial" w:hAnsi="Arial"/>
          <w:color w:val="0000FF"/>
          <w:u w:val="single"/>
          <w:lang w:val="de-DE"/>
        </w:rPr>
        <w:t>http://ourworld.composerve.com/homepages/patrick_merz/crea.htm</w:t>
      </w:r>
    </w:p>
    <w:p>
      <w:pPr>
        <w:pStyle w:val="Normal"/>
        <w:spacing w:lineRule="auto" w:line="240"/>
        <w:rPr>
          <w:rFonts w:ascii="Times New Roman" w:hAnsi="Times New Roman" w:eastAsia="Times New Roman" w:cs="Times New Roman"/>
          <w:lang w:val="de-DE"/>
        </w:rPr>
      </w:pPr>
      <w:r>
        <w:rPr>
          <w:rFonts w:eastAsia="Arial" w:cs="Arial" w:ascii="Arial" w:hAnsi="Arial"/>
          <w:lang w:val="de-DE"/>
        </w:rPr>
        <w:t xml:space="preserve">USA : Jhendrandene's Homepage, </w:t>
      </w:r>
      <w:r>
        <w:rPr>
          <w:rFonts w:eastAsia="Arial" w:cs="Arial" w:ascii="Arial" w:hAnsi="Arial"/>
          <w:color w:val="0000FF"/>
          <w:u w:val="single"/>
          <w:lang w:val="de-DE"/>
        </w:rPr>
        <w:t>http://www.geocities.com/SiliconValley/Lakes/1302/</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your Site could stand here to...)</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URES  © Warner Interactive, Millennium Interactic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indows 95, Windows NT © Microsof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URES Object Editor © Alexander Laemm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ll pictures you will see, all sounds you will hear come directly from CREATURES and are not a part of CREATURES Object Edit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Inde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1 What's the CREATURES Object Edit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1.1 System requirements</w:t>
      </w:r>
    </w:p>
    <w:p>
      <w:pPr>
        <w:pStyle w:val="Normal"/>
        <w:spacing w:lineRule="auto" w:line="240"/>
        <w:ind w:left="283" w:hanging="283"/>
        <w:rPr>
          <w:rFonts w:ascii="Times New Roman" w:hAnsi="Times New Roman" w:eastAsia="Times New Roman" w:cs="Times New Roman"/>
          <w:sz w:val="36"/>
          <w:szCs w:val="36"/>
          <w:lang w:val="de-DE"/>
        </w:rPr>
      </w:pPr>
      <w:r>
        <w:rPr>
          <w:rFonts w:eastAsia="Times New Roman" w:cs="Times New Roman" w:ascii="Times New Roman" w:hAnsi="Times New Roman"/>
          <w:b/>
          <w:bCs/>
          <w:sz w:val="36"/>
          <w:szCs w:val="36"/>
          <w:lang w:val="de-DE"/>
        </w:rPr>
        <w:t xml:space="preserve">    </w:t>
      </w:r>
      <w:r>
        <w:rPr>
          <w:rFonts w:eastAsia="Times New Roman" w:cs="Times New Roman" w:ascii="Times New Roman" w:hAnsi="Times New Roman"/>
          <w:b/>
          <w:bCs/>
          <w:sz w:val="36"/>
          <w:szCs w:val="36"/>
          <w:lang w:val="de-DE"/>
        </w:rPr>
        <w:t>1.2 Warnings!</w:t>
      </w:r>
    </w:p>
    <w:p>
      <w:pPr>
        <w:pStyle w:val="Normal"/>
        <w:spacing w:lineRule="auto" w:line="240"/>
        <w:ind w:left="991" w:hanging="283"/>
        <w:rPr>
          <w:rFonts w:ascii="Times New Roman" w:hAnsi="Times New Roman" w:eastAsia="Times New Roman" w:cs="Times New Roman"/>
          <w:lang w:val="de-DE"/>
        </w:rPr>
      </w:pPr>
      <w:r>
        <w:rPr>
          <w:rFonts w:eastAsia="Times New Roman" w:cs="Times New Roman" w:ascii="Times New Roman" w:hAnsi="Times New Roman"/>
          <w:lang w:val="de-DE"/>
        </w:rPr>
        <w:t>1.1 What's New?</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1.4 Bugs remov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2 Freeware, Shareware or wha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3 What the Creatures Object Editor can't do</w:t>
      </w:r>
    </w:p>
    <w:p>
      <w:pPr>
        <w:pStyle w:val="Normal"/>
        <w:spacing w:lineRule="auto" w:line="240"/>
        <w:ind w:left="988" w:hanging="283"/>
        <w:rPr>
          <w:rFonts w:ascii="Times New Roman" w:hAnsi="Times New Roman" w:eastAsia="Times New Roman" w:cs="Times New Roman"/>
          <w:lang w:val="de-DE"/>
        </w:rPr>
      </w:pPr>
      <w:r>
        <w:rPr>
          <w:rFonts w:eastAsia="Times New Roman" w:cs="Times New Roman" w:ascii="Times New Roman" w:hAnsi="Times New Roman"/>
          <w:lang w:val="de-DE"/>
        </w:rPr>
        <w:t>3.1 in the Sprite Editor mode</w:t>
      </w:r>
    </w:p>
    <w:p>
      <w:pPr>
        <w:pStyle w:val="Normal"/>
        <w:spacing w:lineRule="auto" w:line="240"/>
        <w:ind w:left="705"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4 The Main View (including the Sprite Viewer/Editor)</w:t>
      </w:r>
    </w:p>
    <w:p>
      <w:pPr>
        <w:pStyle w:val="Normal"/>
        <w:spacing w:lineRule="auto" w:line="240"/>
        <w:ind w:left="708" w:hanging="0"/>
        <w:rPr>
          <w:rFonts w:ascii="Times New Roman" w:hAnsi="Times New Roman" w:eastAsia="Times New Roman" w:cs="Times New Roman"/>
          <w:lang w:val="de-DE"/>
        </w:rPr>
      </w:pPr>
      <w:r>
        <w:rPr>
          <w:rFonts w:eastAsia="Times New Roman" w:cs="Times New Roman" w:ascii="Times New Roman" w:hAnsi="Times New Roman"/>
          <w:lang w:val="de-DE"/>
        </w:rPr>
        <w:t>4.1 The menu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 xml:space="preserve">4.2 The Sprite List Window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 xml:space="preserve">4.3 The Palette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ab/>
        <w:t xml:space="preserve">4.4 The Drawing / Display Area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5 The COB-Compiler</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lang w:val="de-DE"/>
        </w:rPr>
        <w:tab/>
        <w:t xml:space="preserve">5.1 The menus </w:t>
      </w:r>
    </w:p>
    <w:p>
      <w:pPr>
        <w:pStyle w:val="Normal"/>
        <w:spacing w:lineRule="auto" w:line="240"/>
        <w:ind w:left="988" w:hanging="283"/>
        <w:rPr>
          <w:rFonts w:ascii="Times New Roman" w:hAnsi="Times New Roman" w:eastAsia="Times New Roman" w:cs="Times New Roman"/>
          <w:lang w:val="de-DE"/>
        </w:rPr>
      </w:pPr>
      <w:r>
        <w:rPr>
          <w:rFonts w:eastAsia="Times New Roman" w:cs="Times New Roman" w:ascii="Times New Roman" w:hAnsi="Times New Roman"/>
          <w:lang w:val="de-DE"/>
        </w:rPr>
        <w:t>5.2 Buttons and fields</w:t>
      </w:r>
    </w:p>
    <w:p>
      <w:pPr>
        <w:pStyle w:val="Normal"/>
        <w:spacing w:lineRule="auto" w:line="240"/>
        <w:ind w:left="708" w:hanging="0"/>
        <w:rPr>
          <w:rFonts w:ascii="Times New Roman" w:hAnsi="Times New Roman" w:eastAsia="Times New Roman" w:cs="Times New Roman"/>
          <w:lang w:val="de-DE"/>
        </w:rPr>
      </w:pPr>
      <w:r>
        <w:rPr>
          <w:rFonts w:eastAsia="Times New Roman" w:cs="Times New Roman" w:ascii="Times New Roman" w:hAnsi="Times New Roman"/>
          <w:lang w:val="de-DE"/>
        </w:rPr>
        <w:t>5.3 The Sprite Area</w:t>
      </w:r>
    </w:p>
    <w:p>
      <w:pPr>
        <w:pStyle w:val="Normal"/>
        <w:spacing w:lineRule="auto" w:line="240"/>
        <w:ind w:left="708" w:hanging="0"/>
        <w:rPr>
          <w:rFonts w:ascii="Times New Roman" w:hAnsi="Times New Roman" w:eastAsia="Times New Roman" w:cs="Times New Roman"/>
          <w:u w:val="single"/>
          <w:lang w:val="de-DE"/>
        </w:rPr>
      </w:pPr>
      <w:r>
        <w:rPr>
          <w:rFonts w:eastAsia="Times New Roman" w:cs="Times New Roman" w:ascii="Times New Roman" w:hAnsi="Times New Roman"/>
          <w:lang w:val="de-DE"/>
        </w:rPr>
        <w:t>5.4 The Source Window</w:t>
      </w:r>
    </w:p>
    <w:p>
      <w:pPr>
        <w:pStyle w:val="Normal"/>
        <w:spacing w:lineRule="auto" w:line="240"/>
        <w:ind w:left="705" w:hanging="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6 Questio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7 Appendi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7.1 The script language</w:t>
      </w:r>
    </w:p>
    <w:p>
      <w:pPr>
        <w:pStyle w:val="Normal"/>
        <w:spacing w:lineRule="auto" w:line="240"/>
        <w:ind w:left="988" w:hanging="283"/>
        <w:rPr>
          <w:rFonts w:ascii="Times New Roman" w:hAnsi="Times New Roman" w:eastAsia="Times New Roman" w:cs="Times New Roman"/>
          <w:lang w:val="de-DE"/>
        </w:rPr>
      </w:pPr>
      <w:r>
        <w:rPr>
          <w:rFonts w:eastAsia="Times New Roman" w:cs="Times New Roman" w:ascii="Times New Roman" w:hAnsi="Times New Roman"/>
          <w:lang w:val="de-DE"/>
        </w:rPr>
        <w:t>7.2 E-Mail order form</w:t>
      </w:r>
    </w:p>
    <w:p>
      <w:pPr>
        <w:pStyle w:val="Normal"/>
        <w:spacing w:lineRule="auto" w:line="240"/>
        <w:ind w:left="991" w:hanging="283"/>
        <w:rPr>
          <w:rFonts w:ascii="Times New Roman" w:hAnsi="Times New Roman" w:eastAsia="Times New Roman" w:cs="Times New Roman"/>
          <w:lang w:val="de-DE"/>
        </w:rPr>
      </w:pPr>
      <w:r>
        <w:rPr>
          <w:rFonts w:eastAsia="Times New Roman" w:cs="Times New Roman" w:ascii="Times New Roman" w:hAnsi="Times New Roman"/>
          <w:lang w:val="de-DE"/>
        </w:rPr>
        <w:t>7.3 An example for using the COB Compiler</w:t>
      </w:r>
    </w:p>
    <w:p>
      <w:pPr>
        <w:pStyle w:val="Normal"/>
        <w:spacing w:lineRule="auto" w:line="240"/>
        <w:ind w:left="991" w:hanging="283"/>
        <w:rPr>
          <w:rFonts w:ascii="Times New Roman" w:hAnsi="Times New Roman" w:eastAsia="Times New Roman" w:cs="Times New Roman"/>
          <w:lang w:val="de-DE"/>
        </w:rPr>
      </w:pPr>
      <w:r>
        <w:rPr>
          <w:rFonts w:eastAsia="Times New Roman" w:cs="Times New Roman" w:ascii="Times New Roman" w:hAnsi="Times New Roman"/>
          <w:lang w:val="de-DE"/>
        </w:rPr>
        <w:t>7.4 Did you know that...</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8"/>
          <w:szCs w:val="28"/>
          <w:u w:val="single"/>
          <w:lang w:val="de-DE"/>
        </w:rPr>
        <w:t>1 What's the CREATURES Object Editor?</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he CREATURES Object Editor is a program to manipulate the external Files of CREATURE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1.1 System Requirement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486 or higher</w:t>
      </w:r>
      <w:r>
        <w:rPr>
          <w:rFonts w:eastAsia="Times New Roman" w:cs="Times New Roman" w:ascii="Times New Roman" w:hAnsi="Times New Roman"/>
          <w:lang w:val="de-DE"/>
        </w:rPr>
        <w:t xml:space="preserve"> (runs well with DX2/66)</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4 MB RAM</w:t>
      </w:r>
      <w:r>
        <w:rPr>
          <w:rFonts w:eastAsia="Times New Roman" w:cs="Times New Roman" w:ascii="Times New Roman" w:hAnsi="Times New Roman"/>
          <w:lang w:val="de-DE"/>
        </w:rPr>
        <w:t xml:space="preserve"> or more (runs well with 20MB)</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A minimum of </w:t>
      </w:r>
      <w:r>
        <w:rPr>
          <w:rFonts w:eastAsia="Times New Roman" w:cs="Times New Roman" w:ascii="Times New Roman" w:hAnsi="Times New Roman"/>
          <w:b/>
          <w:bCs/>
          <w:lang w:val="de-DE"/>
        </w:rPr>
        <w:t xml:space="preserve"> 2 MB HardDiskSpac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Display minimum </w:t>
      </w:r>
      <w:r>
        <w:rPr>
          <w:rFonts w:eastAsia="Times New Roman" w:cs="Times New Roman" w:ascii="Times New Roman" w:hAnsi="Times New Roman"/>
          <w:b/>
          <w:bCs/>
          <w:lang w:val="de-DE"/>
        </w:rPr>
        <w:t>640 x 480 x 65536</w:t>
      </w: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t>
      </w:r>
      <w:r>
        <w:rPr>
          <w:rFonts w:eastAsia="Times New Roman" w:cs="Times New Roman" w:ascii="Times New Roman" w:hAnsi="Times New Roman"/>
          <w:b/>
          <w:bCs/>
          <w:lang w:val="de-DE"/>
        </w:rPr>
        <w:t>TRUE COLOUR (16.7 Mio colours - 24 bit) IS REQUIRED WHEN IMPORTING BMP-FILES</w:t>
      </w: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16 bit Sound Car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 m</w:t>
      </w:r>
      <w:r>
        <w:rPr>
          <w:rFonts w:eastAsia="Times New Roman" w:cs="Times New Roman" w:ascii="Times New Roman" w:hAnsi="Times New Roman"/>
          <w:b/>
          <w:bCs/>
          <w:lang w:val="de-DE"/>
        </w:rPr>
        <w:t>ouse</w:t>
      </w:r>
      <w:r>
        <w:rPr>
          <w:rFonts w:eastAsia="Times New Roman" w:cs="Times New Roman" w:ascii="Times New Roman" w:hAnsi="Times New Roman"/>
          <w:lang w:val="de-DE"/>
        </w:rPr>
        <w:t xml:space="preserve"> or equivalent input devic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Windows 95</w:t>
      </w:r>
      <w:r>
        <w:rPr>
          <w:rFonts w:eastAsia="Times New Roman" w:cs="Times New Roman" w:ascii="Times New Roman" w:hAnsi="Times New Roman"/>
          <w:lang w:val="de-DE"/>
        </w:rPr>
        <w:t xml:space="preserve"> or Windows</w:t>
      </w:r>
      <w:r>
        <w:rPr>
          <w:rFonts w:eastAsia="Times New Roman" w:cs="Times New Roman" w:ascii="Times New Roman" w:hAnsi="Times New Roman"/>
          <w:b/>
          <w:bCs/>
          <w:lang w:val="de-DE"/>
        </w:rPr>
        <w:t xml:space="preserve"> N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CREATURES must be  install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2"/>
          <w:szCs w:val="32"/>
          <w:u w:val="single"/>
          <w:lang w:val="de-DE"/>
        </w:rPr>
        <w:t>1.2 Warning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ARNING :</w:t>
        <w:tab/>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Never create objects using the same class as other objects! Existing objects will change in their behavio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ARNING :</w:t>
        <w:tab/>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lways use a new (test) world for testing Objects created with the Compiler! You may not be able to remove injected objects from your world!</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WARNING :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I'm not responsible for any damage that this program might do to you, your computer, your norns or anything (anyone) els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WARNING :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You are responsible for any damage that .COB Files you created might do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o you, your computer, your norns or anything (anyone) els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1.3 What's new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3 -&gt; V1.4</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Added online debugger (registered version onl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Added Inject function to compiler (registered version on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2 -&gt; V1.3</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dded option to switch between english and german version</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improved some routines (e.g. the COB-compiler)</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OB Assistent</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uto Creature</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uto Infusion</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even more sharewarelimitatio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1 -&gt; V1.2</w:t>
      </w:r>
    </w:p>
    <w:p>
      <w:pPr>
        <w:pStyle w:val="Normal"/>
        <w:numPr>
          <w:ilvl w:val="0"/>
          <w:numId w:val="3"/>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feature to draw a map of Albia (1:4) added</w:t>
      </w:r>
    </w:p>
    <w:p>
      <w:pPr>
        <w:pStyle w:val="Normal"/>
        <w:numPr>
          <w:ilvl w:val="0"/>
          <w:numId w:val="3"/>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Statusbar added</w:t>
      </w:r>
    </w:p>
    <w:p>
      <w:pPr>
        <w:pStyle w:val="Normal"/>
        <w:numPr>
          <w:ilvl w:val="0"/>
          <w:numId w:val="3"/>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hint display add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re released bacause of a nasty bug in the COB Compiler (see 'bugs remov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V1.0 -&gt; V1.1</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lass calculator added to COB Compiler</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dded list of editable chemicals</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dded list of CREATURES Objects</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Examples addad and updated (easier programming - clas corrected)</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split the docs into parts (Thanx to Hans-Joachim Metzger for sugestions)</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emo COB's added</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dded function to extract single Sprites to new files</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first sprite of loaded sprite file will now be shown automatically</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Option to export the palette to a .BMP file added (only working properly with 24 bit (true-colour, 16.7 Mio colours) mode)</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MP to SPR Converter added (only working properly with 24 bit (true-colour, 16.7 Mio colours) mod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0.9 -&gt;V1.0</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reature Sound Player added to Tools</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Overwrite warnings added to Save .BMP and Save .COB</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Empty .COB can now be saved</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dded a Cheat section</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ut, Copy and Paste Sprite added</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Nag screens added (sorry - but no registrations till now </w:t>
      </w:r>
      <w:r>
        <w:rPr>
          <w:rFonts w:eastAsia="Wingdings;Symbol" w:cs="Wingdings;Symbol" w:ascii="Wingdings;Symbol" w:hAnsi="Wingdings;Symbol"/>
          <w:lang w:val="de-DE"/>
        </w:rPr>
        <w:t></w:t>
      </w:r>
      <w:r>
        <w:rPr>
          <w:rFonts w:eastAsia="Times New Roman" w:cs="Times New Roman" w:ascii="Times New Roman" w:hAnsi="Times New Roman"/>
          <w:lang w:val="de-DE"/>
        </w:rPr>
        <w:t xml:space="preserve"> )</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Example for the use of the compiler added (see capter 7.3)</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dded a World menu</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OE and CREATURES now can be run simultaneous</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CREATURES launcher added (COE now can be used as front-end). Does not work with NT 4.0! </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 simple Sprite File Creator added to Tool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1.4 Bugs removed</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3 -&gt; V1.4</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none foun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2 -&gt; V1.3</w:t>
      </w:r>
    </w:p>
    <w:p>
      <w:pPr>
        <w:pStyle w:val="Normal"/>
        <w:numPr>
          <w:ilvl w:val="0"/>
          <w:numId w:val="7"/>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none foun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1 -&gt; V1.2</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dded overwrite warnings to sprite creater and BMP to SPR</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ug removed (Exeption when clicking the Drawing Area when no Sprite is loaded)</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REATURES-Launch CREATURES now disabled when running under NT</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REAL NASTY COB-COMPILER BUG REMOVED : Scripts and Imports were striped after 255 Characters because of a Bug in the compiler used to compile COE... I HATE SUCH THING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0 -&gt; V1.1</w:t>
      </w:r>
    </w:p>
    <w:p>
      <w:pPr>
        <w:pStyle w:val="Normal"/>
        <w:numPr>
          <w:ilvl w:val="0"/>
          <w:numId w:val="9"/>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eta Display of saved sprite removed</w:t>
      </w:r>
    </w:p>
    <w:p>
      <w:pPr>
        <w:pStyle w:val="Normal"/>
        <w:numPr>
          <w:ilvl w:val="0"/>
          <w:numId w:val="9"/>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import routine of 'load sprite check' improved should work better now</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0.9 -&gt; V1.0</w:t>
      </w:r>
    </w:p>
    <w:p>
      <w:pPr>
        <w:pStyle w:val="Normal"/>
        <w:numPr>
          <w:ilvl w:val="0"/>
          <w:numId w:val="10"/>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UG removed (COE opened without creatures installed) Thanx to Patrick Merz for Report!</w:t>
      </w:r>
    </w:p>
    <w:p>
      <w:pPr>
        <w:pStyle w:val="Normal"/>
        <w:numPr>
          <w:ilvl w:val="0"/>
          <w:numId w:val="10"/>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BUG removed (Clear Sprite caused COE to crash)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2 Freeware, Shareware or wha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he CREATURES Object Editor is Shareware. The shareware fee will be 150 Austrian Schillings ( = 15 U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lease see capter 7.2 for order informat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he shareware copy of  CREATURES Object Editor can be copied freely.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preading of unlocked copies, and creating or spreading of keyfiles is a violation of the copyrigh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lease support the shareware concept! (I spent much time to create this programm and I have to pay lots of money for school, so I need it...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hareware Limitations (for unregistered user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orry, but I've decided to put some limitations into the program.</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You can't change the names of the .COB files, even if you import a .COB File. </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The option to turn off Creatures' CD check is disabled (I think, if you are hones enough to pay your shareware fee, your honest enough to turn off  the CD check).</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The 'Create New World' function is only avaliable in the registered version</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The compiler for COS is disabled in the nonregistered version.</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The autocompile and save function is not avaliable in the shareware version.</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ll online Options (debugger, injector) are only avaliable in the registered version</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t>3 What the CREATURES Object Editor can't do:</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3.1 In the Sprite Editor Mod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prites cannot be changed in siz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rag&amp;Drop Files (code is completly removed because of a bug!) - will not be added agai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4 The Main View (including the Sprite Viewer/Edit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he Sprite Viewer/Editor allows you to view (and slightly edit) .SPR Files. It's needet to locate the sprites for the implantation into the COB-Compiler (see below).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4.1 The menu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Files</w:t>
      </w:r>
      <w:r>
        <w:rPr>
          <w:rFonts w:eastAsia="Times New Roman" w:cs="Times New Roman" w:ascii="Times New Roman" w:hAnsi="Times New Roman"/>
          <w:i/>
          <w:iCs/>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Open Sprite File:</w:t>
      </w:r>
      <w:r>
        <w:rPr>
          <w:rFonts w:eastAsia="Times New Roman" w:cs="Times New Roman" w:ascii="Times New Roman" w:hAnsi="Times New Roman"/>
          <w:lang w:val="de-DE"/>
        </w:rPr>
        <w:t xml:space="preserve"> </w:t>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Opens a .SPR File from Crea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ave Sprite:</w:t>
      </w:r>
      <w:r>
        <w:rPr>
          <w:rFonts w:eastAsia="Times New Roman" w:cs="Times New Roman" w:ascii="Times New Roman" w:hAnsi="Times New Roman"/>
          <w:lang w:val="de-DE"/>
        </w:rPr>
        <w:t xml:space="preserve"> </w:t>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aves the actual (changed) Sprite into the opened Sprite File (.SPR)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ave Sprite to new File :</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aves the selected Sprite to a new Sprite file (single sprite fi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ave Drawing Area to .BMP:</w:t>
      </w:r>
      <w:r>
        <w:rPr>
          <w:rFonts w:eastAsia="Times New Roman" w:cs="Times New Roman" w:ascii="Times New Roman" w:hAnsi="Times New Roman"/>
          <w:lang w:val="de-DE"/>
        </w:rPr>
        <w:t xml:space="preserve"> </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aves the Drawing Area to a Bitmap file. </w:t>
      </w:r>
      <w:r>
        <w:rPr>
          <w:rFonts w:eastAsia="Times New Roman" w:cs="Times New Roman" w:ascii="Times New Roman" w:hAnsi="Times New Roman"/>
          <w:b/>
          <w:bCs/>
          <w:lang w:val="de-DE"/>
        </w:rPr>
        <w:t>YOU MUST DO THIS WHILE RUNNING IN TRUE-COLOUR MODE WHEN YOU WANT TO EDIT AND RE-IMPORT THE GFX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ave Palette Area to .BMP:</w:t>
      </w:r>
      <w:r>
        <w:rPr>
          <w:rFonts w:eastAsia="Times New Roman" w:cs="Times New Roman" w:ascii="Times New Roman" w:hAnsi="Times New Roman"/>
          <w:lang w:val="de-DE"/>
        </w:rPr>
        <w:t xml:space="preserve"> </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aves the Palette Area to a Bitmap file - you can (must) use this BMP to pick up the colors when editing new graphics with an other program. </w:t>
      </w:r>
      <w:r>
        <w:rPr>
          <w:rFonts w:eastAsia="Times New Roman" w:cs="Times New Roman" w:ascii="Times New Roman" w:hAnsi="Times New Roman"/>
          <w:b/>
          <w:bCs/>
          <w:lang w:val="de-DE"/>
        </w:rPr>
        <w:t>YOU MUST DO THIS WHILE RUNNING IN TRUECOLOUR MOD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English :</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witches to english displa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Deutsch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witches to german displa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Exit:</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xits the Program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Edit</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ut Sprite:</w:t>
      </w: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lears the Gfx of the Sprite (but not the Sprite itself) and puts it into the Copy Buff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py Sprite:</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opies the Gfx of the Sprite to the Copy Buff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Paste Sprite:</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Pastes the Gfx of the Copy Buffer into the Spri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lear Drawing Area:</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lears the Gfx of the Drawing Area and the Sprite without touching the Copy Buff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Zoom</w:t>
      </w: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ere you can set the Zoom (100% - 1600%) of the Drawing Are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Tool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B Compiler :</w:t>
      </w:r>
      <w:r>
        <w:rPr>
          <w:rFonts w:eastAsia="Times New Roman" w:cs="Times New Roman" w:ascii="Times New Roman" w:hAnsi="Times New Roman"/>
          <w:lang w:val="de-DE"/>
        </w:rPr>
        <w:t xml:space="preserve"> </w:t>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witch to the Creatures OBject Compil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ound Player :</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witch to the Creatures Soundplayer (play sounds of creatures by clicki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prite File Creator :</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imply type in the number of Sprites, X and Y size of the Sprites you wish to create. Then click on 'Create Sprite File' to create a file with this parameter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BMP to Sprite converter</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lang w:val="de-DE"/>
        </w:rPr>
        <w:t>Starts the BMP to Srite converter.</w:t>
      </w:r>
      <w:r>
        <w:rPr>
          <w:rFonts w:eastAsia="Times New Roman" w:cs="Times New Roman" w:ascii="Times New Roman" w:hAnsi="Times New Roman"/>
          <w:b/>
          <w:bCs/>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NEEDS TRUE COLOUR MOD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imply load a .BMP and save it as .SPR If the Converter finds a colour not used by CREATURES it's left blank (black) You can use an exportet Palette (see menu 'File-Save Palette Area as BMP') To pick up the colours in a drawing program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Draw Map of Albia:</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is draws a map of Albia (1:4). It could take several minutes to draw it (my computer (DX2/66) does it in 3 minutes). COE will draw the map only oce, after that, it's saved into a file called 'landscape.bmp' in the COE directory (1.71MB). From there it's loaded again if you start the Draw Map function again. If you don't need this feature delete the file to save hard disk space for more important things. You can save the Map to a .BMP File (1.71MB). The Coordinates display tells you the coordinates where your cursor is. If you create a COB and want to import it to a special location in the Albia Map, you can take the coordinates diplaied her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 xml:space="preserve">Debugger: </w:t>
      </w:r>
      <w:r>
        <w:rPr>
          <w:rFonts w:eastAsia="Times New Roman" w:cs="Times New Roman" w:ascii="Times New Roman" w:hAnsi="Times New Roman"/>
          <w:lang w:val="de-DE"/>
        </w:rPr>
        <w:t xml:space="preserve"> (registered version on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With the debugger you can change things in albia while running Creature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o activate it, Creatures must run (Use function 'Launch Creatures') and COE must be connected to Creatures (Use function 'Connect COE to Crea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n the field 'Input' you can enter any command of the script language. Very important are the dde: commands - for example enter 'dde: scrp 0 0 0 17' to fetch script class 0 0 0 17 from albia - it will apear in the field 'outpu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n the field 'output' you'll receiive Creatures answer to your comman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imply click on 'send' to send the input command to Crea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nteresting command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se 'kill edit' to delete each object taken with the hand in 'edit mode' (hold down shift while left clicking on any object in albia to drag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se 'scrp &lt;class&gt; &lt;script body&gt;' directly to change a scrip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just mess around a little bit with the Debugger - you'll find many interresting thing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Egg-Disk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More Eggs:</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e a new Egg-Disk anytime you want  one (not only when the old one is empt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Grendel Egg-Disk:</w:t>
      </w:r>
      <w:r>
        <w:rPr>
          <w:rFonts w:eastAsia="Times New Roman" w:cs="Times New Roman" w:ascii="Times New Roman" w:hAnsi="Times New Roman"/>
          <w:lang w:val="de-DE"/>
        </w:rPr>
        <w:t xml:space="preserve"> </w:t>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e a new Egg-Disk with 6 Grendel Eggs (pure Grendel genetic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NornEl Egg-Disk(Grendel Dads):</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Create a new Egg-Disk with GreNorn Eggs (mother is Norn, father is Grendel)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GreNornEgg-Disk(Grendel Mums):</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Create a new Egg-Disk with GreNorn Eggs (mother is Grendel, father is Nor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Worl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his functions create worlds different from the CREATURES function (menu 'world- new' using the 'Darwin' or 'Cheese' Cheat ). The created worlds are not empty!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Reset World</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This will reset the world as if you re-install the world from the emergancy-kit but first a backup (OldWorld.SFC) is created . Access the backup by clicking 'world - open world' in CREATURES (you have to enable 'Darwin' or  'Cheese' Cheat first!). Restore the old (backuped) worled by renaming </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lang w:val="de-DE"/>
        </w:rPr>
        <w:t xml:space="preserve">'OldWorld.SFC' to 'world.SFC' (first delete 'world.SFC' if necessary). </w:t>
      </w:r>
      <w:r>
        <w:rPr>
          <w:rFonts w:eastAsia="Times New Roman" w:cs="Times New Roman" w:ascii="Times New Roman" w:hAnsi="Times New Roman"/>
          <w:b/>
          <w:bCs/>
          <w:lang w:val="de-DE"/>
        </w:rPr>
        <w:t>HANDLE WITH CARE - YOU COULD DELETE YOUR NORNS!</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reate New World</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lang w:val="de-DE"/>
        </w:rPr>
        <w:t xml:space="preserve">Creates a new world by choosing a file name. Access the new world by clicking 'world - open world' in CREATURES (you have to enable 'Darwin' or  'Cheese' Cheat first!). So you can handle more then one world simultaneous.  </w:t>
      </w:r>
      <w:r>
        <w:rPr>
          <w:rFonts w:eastAsia="Times New Roman" w:cs="Times New Roman" w:ascii="Times New Roman" w:hAnsi="Times New Roman"/>
          <w:b/>
          <w:bCs/>
          <w:lang w:val="de-DE"/>
        </w:rPr>
        <w:t xml:space="preserve">If you overwrite an existing world you will reset it (see 'Reset World')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registered on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Chea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witch to Darwin Cheat:</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Enables the Creature-Cheat menu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witch to Cheese Cheat:</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nables the Creature-Cheat menus  and loads the world automatic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Disable Cheats:</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isables Darwin or Cheese Chea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Disable CD check:</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isables the CD check when starting Creatures (regitered on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Enable More-Eggs Function</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nables the More Eggs function in the Emergency K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CREA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Launch CREATURES</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arts the CREATURES Programm. This function enables the user to run CREATURES to Test COBs quickly or to use COE simply as a front-end to be able to select Cheats before starting CREATURES and to disable them after exiting from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This function will be disabled when running under WINDOWS N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 xml:space="preserve">Connect COE to Creatures </w:t>
      </w:r>
      <w:r>
        <w:rPr>
          <w:rFonts w:eastAsia="Times New Roman" w:cs="Times New Roman" w:ascii="Times New Roman" w:hAnsi="Times New Roman"/>
          <w:lang w:val="de-DE"/>
        </w:rPr>
        <w:t>(registered version on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is function tries to connect COE via DDE to Creatures to be able to inject COBs or use the Debugger. Creatures must run to use this funct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u w:val="single"/>
          <w:lang w:val="de-DE"/>
        </w:rPr>
        <w:t>4.2 The Sprite List Window :</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lick on the number of the sprite you want to display (the xxx X yyy value is the resolution of the spri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b/>
          <w:bCs/>
          <w:u w:val="single"/>
          <w:lang w:val="de-DE"/>
        </w:rPr>
        <w:t>4.3 The Palette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lick on the Palette with your right or left mousebutton to select Color 1 or Color 2</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b/>
          <w:bCs/>
          <w:u w:val="single"/>
          <w:lang w:val="de-DE"/>
        </w:rPr>
        <w:t>4.4 The Drawing / Display Area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lick with the left or right mousebutton to draw a point or freehand with color 1 or 2</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lick with the left or right mousebutton holding the Ctrl key to choose color 1 or 2 directly from the picture</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t>5 The COB-Compiler</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u w:val="single"/>
          <w:lang w:val="de-DE"/>
        </w:rPr>
        <w:t>5.1 The menus :</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Fil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Load .COB</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oads a COB Fil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Save .COB</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aves a COB Fi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B Assistent</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tarts the COB Assistent. Here you find predifined COBs that you can edit. Compilation is only avaliable in the registered versio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5.2 Buttons and field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Items:</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umber of items in the COB Fil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Quantity:</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umber of possible usage of the Item</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cripts, Imports:</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umber of Scripts and Imports in the COB Fil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Timelimit:</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imelimit for the usage of the COB File (month, day and year)</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Times used:</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ow often the COB Files was used</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Name:</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 of the COB File as shown in the Object Injector (registered on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cripts:</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ist of the Scripts (klick to get a script to the editor)</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New:</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e a new (empty) Script</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Delete:</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elete the highlited Scrip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Imports</w:t>
      </w:r>
      <w:r>
        <w:rPr>
          <w:rFonts w:eastAsia="Times New Roman" w:cs="Times New Roman" w:ascii="Times New Roman" w:hAnsi="Times New Roman"/>
          <w:lang w:val="de-DE"/>
        </w:rPr>
        <w:t>:</w:t>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ist of the Imports (klick to get an import to the editor)</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New:</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e a new (empty) Import</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Delete:</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elete the highlited Impor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Edit:</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ere you can edit Scripts and Impor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alculate Class :</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Type in the scrp you may use - the class value will be calculated</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 xml:space="preserve">Inject </w:t>
      </w:r>
      <w:r>
        <w:rPr>
          <w:rFonts w:eastAsia="Times New Roman" w:cs="Times New Roman" w:ascii="Times New Roman" w:hAnsi="Times New Roman"/>
          <w:lang w:val="de-DE"/>
        </w:rPr>
        <w:t>(registered version only!)</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Injects the COB directly into Creatures! COE must be connected to Creatures tu be able to use this functio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5.3The Sprite Area:</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lick here to import the actual sprite from the Sprite Editor Page. (This Gfx will be used for displaing the item in the Object Inject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5.4 The Source window</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Load :</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oads a COS (Creature Objet Soure) fil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ave :</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aves a COS (Creature Objet Soure) fil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mpile :</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ompiles the Source to COB (REGISTERED ONL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on registered users have to translate the Code themself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Source Window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You can write your COB her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abs and Spaces are allowe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f you want to set a remark, then set '*' as the first character of the lin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very command is placed in a new lin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pecial command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 x</w:t>
        <w:tab/>
        <w:tab/>
        <w:tab/>
        <w:t>Sets the name (x) of the COB</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quantity x</w:t>
        <w:tab/>
        <w:tab/>
        <w:t xml:space="preserve">Sets the quantity (x)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sed x</w:t>
        <w:tab/>
        <w:tab/>
        <w:tab/>
        <w:t>Sets the used (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ay x</w:t>
        <w:tab/>
        <w:tab/>
        <w:tab/>
        <w:t xml:space="preserve">Sets the day (x)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onth x</w:t>
        <w:tab/>
        <w:tab/>
        <w:tab/>
        <w:t>Sets the month (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jear x</w:t>
        <w:tab/>
        <w:tab/>
        <w:tab/>
        <w:t>Sets the jear (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very script and import must end with 'endm'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xampel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ere it star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 tes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sed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quantity 1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ay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onth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jear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A simple examp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crp 2 3 15 7</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tick 10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nd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here it end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ook for attached example COS fil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6 Questio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Feel free to contact m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lexanderlaemmle@aon.a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7 Appendi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 xml:space="preserve">7.1 The script language </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he chapter got too big - so I moved it to the file 'The Script-language.doc'!</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lang w:val="de-DE"/>
        </w:rPr>
        <w:t>See file 'Chemicals.doc' for a numbered list of the Chemical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e file 'Implementation Codes,doc' for a list of known implementation cod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 xml:space="preserve">7.2 E-Mail order form </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E-Mail order form</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Sorry, but at the moment only e-mail registration and (international) money order or money by snail mail payment is avaliable!</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nd this to alexanderlaemmle@aon.at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cut her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URES Object Editor V1.0 e-mail order for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Name </w:t>
        <w:tab/>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First name</w:t>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ddress</w:t>
        <w:tab/>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Mail (required!)</w:t>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ve got my copy from</w:t>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Comments </w:t>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heck box if tru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  I won't pay any money for the program because I don't like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  I will send the shareware-fee ( 150 Austrian Schillings) by (International) Money Order to</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lexander Laemmle (CO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arkt 7</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5621 - St. Veit / Pongau</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USTRI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on't forget to post your Name with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 I'll send the mony via snail mail because it's cheap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 I will send more than 150 Austrian Schillings (200 or more) to the address above because I like this program very much </w:t>
      </w:r>
      <w:r>
        <w:rPr>
          <w:rFonts w:eastAsia="Wingdings;Symbol" w:cs="Wingdings;Symbol" w:ascii="Wingdings;Symbol" w:hAnsi="Wingdings;Symbol"/>
          <w:lang w:val="de-DE"/>
        </w:rPr>
        <w:t></w:t>
      </w:r>
      <w:r>
        <w:rPr>
          <w:rFonts w:eastAsia="Times New Roman" w:cs="Times New Roman" w:ascii="Times New Roman" w:hAnsi="Times New Roman"/>
          <w:lang w:val="de-DE"/>
        </w:rPr>
        <w:t xml:space="preserve"> and will be added to the mailing list (and get infos, COBs, updates,... by E-Mail (MIM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cut her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hen the money arrives, you'll get your key immediatly by e-mail!</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7.3 An example for using the COB Compiler</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You can find examples for the use of the COB compiler in the file 'Exampl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7.4 Did you know tha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The CREATURES userinterface was programmed using Microsoft Visual C++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CREATURES will not run under NT 4.0 becaus NT doesn't support Direct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There is some kind of Super Norn that never drops under 96% health but nevertheless can di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dels are unable to reproduce because of a scrip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orns that look like Grendels act like Grendel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orns that look like Norns act like Nor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dels can kill each oth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Half of the users prefere to say NORM instead of NORN (I don't know why...)?</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o you know other interresting things about creatures? Please contact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